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participa en una jornada en el Congrés dels Diputats 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bookmarkStart w:id="0" w:name="_Hlk199766191"/>
      <w:bookmarkEnd w:id="0"/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Convidada pel grup parlamentari Sumar per a debatre, juntament amb el Banc Santander, sobre “diversitat en el model bancari: banca local i grans bancs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bookmarkStart w:id="1" w:name="_Hlk199766191"/>
      <w:bookmarkStart w:id="2" w:name="_Hlk200099588"/>
      <w:bookmarkEnd w:id="1"/>
      <w:bookmarkEnd w:id="2"/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President de Caixa Ontinyent, José Pla, va participar ahir en la jornada “Reptes econòmics i socials del sector bancari a Espanya” que va tindre lloc en el Congrés dels Diputats i que va ser organitzada pel grup parlamentari SUMAR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jornada que va comptar amb l'obertura de la Vicepresidenta II i Ministra de Treball i Economia Social, Yolanda Díaz, i en la qual van intervindre a més autoritats i professionals del món financer com la Subgovernadora del Banc d'Espanya, Soledad Núñez, la Presidenta de l'Associació Espanyola de Banca, Alejandra Kindelán, i altres representants del Banc d'Espanya, de BBVA i del Santander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 va abordar la situació i perspectives de la banca espanyola; la solvència i rendibilitat del sector bancari; la competència, inclusió i qualitat dels servicis bancaris; i la diversitat en el model bancari: banca local i grans bancs, debat en el qual va participar el President de Caixa Ontinyent, José Pla, junt a la Responsable Global de Public Policy del Banc Santander, Gloria Hervás moderat per la periodista Raquel Pascual, d'El País i Cinco Día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l llarg de la jornada es va constatar la importància i necessitat dels servicis financers per a la societat, la preocupació pels efectes d'una excessiva concentració bancària, la utilització segura de les noves tecnologies i la necessitat d'una educació financera que s'inicie en el propi sistema docen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Respecte de Caixa Ontinyent es va destacar especialment la possibilitat de ser líder independentment de la grandària, que la proximitat facilita i possibilita una millor atenció i servicis, que l'evolució constant cap a les noves tecnologies garantixen la continuïtat d'eixe servici i que, com a caixa d'estalvis compta amb un valor afegit que és la reversió de beneficis a la societat en obres socials i la contribució a l'educació financer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bCs/>
          <w:color w:val="666666"/>
          <w:sz w:val="22"/>
          <w:szCs w:val="22"/>
          <w:shd w:fill="FFFFFF" w:val="clear"/>
          <w:lang w:val="ca-ES-valencia"/>
        </w:rPr>
      </w:r>
      <w:bookmarkStart w:id="3" w:name="_Hlk200099588"/>
      <w:bookmarkStart w:id="4" w:name="_Hlk200099588"/>
      <w:bookmarkEnd w:id="4"/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6 de juny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6 de juny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49:00Z</dcterms:created>
  <dc:creator>Javi</dc:creator>
  <dc:description/>
  <cp:keywords/>
  <dc:language>en-US</dc:language>
  <cp:lastModifiedBy>Carmen Chover Olmo</cp:lastModifiedBy>
  <cp:lastPrinted>2025-06-06T11:32:00Z</cp:lastPrinted>
  <dcterms:modified xsi:type="dcterms:W3CDTF">2025-06-06T09:34:00Z</dcterms:modified>
  <cp:revision>18</cp:revision>
  <dc:subject/>
  <dc:title/>
</cp:coreProperties>
</file>