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 xml:space="preserve">Caixa Ontinyent participa en una jornada en el Congreso de los Diputados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bookmarkStart w:id="0" w:name="_Hlk199766191"/>
      <w:bookmarkEnd w:id="0"/>
      <w:r>
        <w:rPr>
          <w:rFonts w:cs="Arial" w:ascii="Circular Std Bold" w:hAnsi="Circular Std Bold"/>
          <w:color w:val="FF8300"/>
          <w:szCs w:val="28"/>
          <w:lang w:val="es-ES"/>
        </w:rPr>
        <w:t xml:space="preserve">Invitada por el grupo parlamentario Sumar para debatir, junto con el Banco Santander, sobre “diversidad en el modelo bancario: banca local y grandes bancos”. </w:t>
      </w:r>
    </w:p>
    <w:p>
      <w:pPr>
        <w:pStyle w:val="Normal"/>
        <w:spacing w:lineRule="auto" w:line="360"/>
        <w:rPr/>
      </w:pPr>
      <w:bookmarkStart w:id="1" w:name="_Hlk199766191"/>
      <w:bookmarkEnd w:id="1"/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l Presidente de Caixa Ontinyent, José Pla, participó ayer en la jornada “Retos económicos y sociales del sector bancario en España” que tuvo lugar en el Congreso de los Diputados y que fue organizada por el grupo parlamentario SUMAR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bookmarkStart w:id="2" w:name="_Hlk199766349"/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Una jornada que contó con la obertura de la Vicepresidenta II y Ministra de Trabajo y Economía Social, Yolanda Díaz, y en la que intervinieron además autoridades y profesionales del mundo financiero como la Subgobernadora del Banco de España, Soledad Núñez, la Presidenta de la Asociación Española de Banca, Alejandra Kindelán, y otros representantes del Banco de España, de BBVA y del Santander. </w:t>
      </w:r>
    </w:p>
    <w:p>
      <w:pPr>
        <w:pStyle w:val="Normal"/>
        <w:spacing w:lineRule="auto" w:line="360"/>
        <w:rPr/>
      </w:pPr>
      <w:bookmarkStart w:id="3" w:name="_Hlk199766349"/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Se abordó la situación y perspectivas de la banca española; la solvencia y rentabilidad del sector bancario; la competencia, inclusión y calidad de los servicios bancarios; y la d</w:t>
      </w:r>
      <w:bookmarkEnd w:id="3"/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iversidad en el modelo bancario: banca local y grandes bancos, mesa debate en la que participó el Presidente de Caixa Ontinyent, José Pla, junto a la Responsable Global de Public Policy del Banco Santander, Gloria Hervás moderada por la periodista Raquel Pascual, de El País y Cinco Día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A lo largo de la jornada se constató la importancia y necesidad de los servicios financieros para la sociedad, la preocupación por los efectos de una excesiva concentración bancaria, la utilización segura de las nuevas tecnologías y la necesidad de una educación financiera que se inicie en el propio sistema docente. </w:t>
        <w:br/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b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br/>
        <w:br/>
        <w:t xml:space="preserve">Respecto de Caixa Ontinyent se destacó especialmente la posibilidad de ser líder independientemente del tamaño, que la proximidad facilita y posibilita una mejor atención y servicios, que la evolución constante hacia las nuevas tecnologías garantizan la continuidad de ese servicio y que, como caja de ahorros cuenta con un valor añadido que es la reversión de beneficios a la sociedad en obras sociales y la contribución a la educación financier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bCs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bCs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6 de junio de 2025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6 de junio del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49:00Z</dcterms:created>
  <dc:creator>Javi</dc:creator>
  <dc:description/>
  <cp:keywords/>
  <dc:language>en-US</dc:language>
  <cp:lastModifiedBy>Carmen Chover Olmo</cp:lastModifiedBy>
  <cp:lastPrinted>2025-06-06T10:53:00Z</cp:lastPrinted>
  <dcterms:modified xsi:type="dcterms:W3CDTF">2025-06-06T09:06:00Z</dcterms:modified>
  <cp:revision>17</cp:revision>
  <dc:subject/>
  <dc:title/>
</cp:coreProperties>
</file>